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ЛОГ НА ДОХОДЫ ФИЗИЧЕСКИХ ЛИЦ (НДФЛ) Нерезиденты</w:t>
      </w:r>
    </w:p>
    <w:p>
      <w:pPr>
        <w:pStyle w:val="Normal"/>
        <w:rPr/>
      </w:pPr>
      <w:r>
        <w:rPr/>
      </w:r>
    </w:p>
    <w:p>
      <w:pPr>
        <w:pStyle w:val="Normal"/>
        <w:rPr/>
      </w:pPr>
      <w:r>
        <w:rPr/>
        <w:t>В  ст. 11 НК РФ установлено, что для целей НК РФ и иных актов законодательства о налогах и сборах под физическими лицами подразумеваются:</w:t>
      </w:r>
    </w:p>
    <w:p>
      <w:pPr>
        <w:pStyle w:val="Normal"/>
        <w:rPr/>
      </w:pPr>
      <w:r>
        <w:rPr/>
        <w:t>- граждане РФ;</w:t>
      </w:r>
    </w:p>
    <w:p>
      <w:pPr>
        <w:pStyle w:val="Normal"/>
        <w:rPr/>
      </w:pPr>
      <w:r>
        <w:rPr/>
        <w:t>- иностранные граждане;</w:t>
      </w:r>
    </w:p>
    <w:p>
      <w:pPr>
        <w:pStyle w:val="Normal"/>
        <w:rPr/>
      </w:pPr>
      <w:r>
        <w:rPr/>
        <w:t>- лица без гражданства.</w:t>
      </w:r>
    </w:p>
    <w:p>
      <w:pPr>
        <w:pStyle w:val="Normal"/>
        <w:rPr/>
      </w:pPr>
      <w:r>
        <w:rPr/>
      </w:r>
    </w:p>
    <w:p>
      <w:pPr>
        <w:pStyle w:val="Normal"/>
        <w:rPr/>
      </w:pPr>
      <w:r>
        <w:rPr/>
        <w:t>Плательщиками налога на доходы физических лиц (НДФЛ) признаются две категории физических лиц (.п. 1 ст. 207 НК РФ):</w:t>
      </w:r>
    </w:p>
    <w:p>
      <w:pPr>
        <w:pStyle w:val="Normal"/>
        <w:rPr/>
      </w:pPr>
      <w:r>
        <w:rPr/>
        <w:t>- физические лица - налоговые резиденты РФ;</w:t>
      </w:r>
    </w:p>
    <w:p>
      <w:pPr>
        <w:pStyle w:val="Normal"/>
        <w:rPr/>
      </w:pPr>
      <w:r>
        <w:rPr/>
        <w:t>- физические лица, не являющиеся налоговыми резидентами РФ, но получающие доходы в РФ.</w:t>
      </w:r>
    </w:p>
    <w:p>
      <w:pPr>
        <w:pStyle w:val="Normal"/>
        <w:rPr/>
      </w:pPr>
      <w:r>
        <w:rPr/>
      </w:r>
    </w:p>
    <w:p>
      <w:pPr>
        <w:pStyle w:val="Normal"/>
        <w:rPr/>
      </w:pPr>
      <w:r>
        <w:rPr/>
        <w:t>Основная налоговая ставка для доходов, получаемых налоговыми резидентами РФ от источников на территории РФ и за ее пределами, равна 13% (.п. 1 ст. 224 НК РФ). Эта же ставка распространяется и на доходы получаемые некоторыми нерезидентами (.п. 3 ст. 224 НК РФ):</w:t>
      </w:r>
    </w:p>
    <w:p>
      <w:pPr>
        <w:pStyle w:val="Normal"/>
        <w:rPr/>
      </w:pPr>
      <w:r>
        <w:rPr/>
        <w:t>- иностранными гражданами, не являющимися резидентами РФ, которые осуществляют трудовую деятельность по найму у физических лиц на основании патента, выданного в соответствии с  Законом N 115-ФЗ;</w:t>
      </w:r>
    </w:p>
    <w:p>
      <w:pPr>
        <w:pStyle w:val="Normal"/>
        <w:rPr/>
      </w:pPr>
      <w:r>
        <w:rPr/>
        <w:t>- иностранными гражданами - высококвалифицированными специалистами в соответствии с  Законом N 115-ФЗ.</w:t>
      </w:r>
    </w:p>
    <w:p>
      <w:pPr>
        <w:pStyle w:val="Normal"/>
        <w:rPr/>
      </w:pPr>
      <w:r>
        <w:rPr/>
      </w:r>
    </w:p>
    <w:p>
      <w:pPr>
        <w:pStyle w:val="Normal"/>
        <w:rPr/>
      </w:pPr>
      <w:r>
        <w:rPr/>
        <w:t>Доходы, получаемые от источников на территории РФ физическими лицами, не являющимися налоговыми резидентами РФ, облагаются по ставке 30% (за исключением доходов, получаемых нерезидентами, перечисленных в  п. 3 ст. 224 НК РФ).</w:t>
      </w:r>
    </w:p>
    <w:p>
      <w:pPr>
        <w:pStyle w:val="Normal"/>
        <w:rPr/>
      </w:pPr>
      <w:r>
        <w:rPr/>
      </w:r>
    </w:p>
    <w:p>
      <w:pPr>
        <w:pStyle w:val="Normal"/>
        <w:rPr/>
      </w:pPr>
      <w:r>
        <w:rPr/>
        <w:t>Налоговые резиденты - это физические лица, которые фактически находятся в РФ не менее 183 календарных дней в течение 12 следующих подряд месяцев (.п. 2 ст. 207 НК РФ). Следовательно, лица, которые находятся на территории РФ менее 183 календарных дней в течение 12 следующих подряд месяцев, не являются налоговыми резидентами РФ.</w:t>
      </w:r>
    </w:p>
    <w:p>
      <w:pPr>
        <w:pStyle w:val="Normal"/>
        <w:rPr/>
      </w:pPr>
      <w:r>
        <w:rPr/>
      </w:r>
    </w:p>
    <w:p>
      <w:pPr>
        <w:pStyle w:val="Normal"/>
        <w:rPr/>
      </w:pPr>
      <w:r>
        <w:rPr/>
        <w:t>Важно учитывать, что независимо от времени фактического нахождения в России налоговыми резидентами РФ признаются:</w:t>
      </w:r>
    </w:p>
    <w:p>
      <w:pPr>
        <w:pStyle w:val="Normal"/>
        <w:rPr/>
      </w:pPr>
      <w:r>
        <w:rPr/>
        <w:t>- российские военнослужащие, проходящие службу за границей;</w:t>
      </w:r>
    </w:p>
    <w:p>
      <w:pPr>
        <w:pStyle w:val="Normal"/>
        <w:rPr/>
      </w:pPr>
      <w:r>
        <w:rPr/>
        <w:t>- сотрудники органов государственной власти и органов местного самоуправления, командированные на работу за пределы Российской Федерации (.п. 3 ст. 207 НК РФ).</w:t>
      </w:r>
    </w:p>
    <w:p>
      <w:pPr>
        <w:pStyle w:val="Normal"/>
        <w:rPr/>
      </w:pPr>
      <w:r>
        <w:rPr/>
      </w:r>
    </w:p>
    <w:p>
      <w:pPr>
        <w:pStyle w:val="Normal"/>
        <w:rPr/>
      </w:pPr>
      <w:r>
        <w:rPr/>
        <w:t>Налоговый статус иных лиц, например направляемых для работы за пределы РФ в составе дипломатических представительств, консульских учреждений и торговых представительств РФ, определяется в общем порядке (.письмо Минфина России от 26.08.2009 N 03-04-05-01/662). Это же касается и членов семей сотрудников органов государственной власти, командированных за рубеж (.письмо Минфина России от 23.12.2009 N 03-04-05-01/1019).</w:t>
      </w:r>
    </w:p>
    <w:p>
      <w:pPr>
        <w:pStyle w:val="Normal"/>
        <w:rPr/>
      </w:pPr>
      <w:r>
        <w:rPr/>
      </w:r>
    </w:p>
    <w:p>
      <w:pPr>
        <w:pStyle w:val="Normal"/>
        <w:rPr/>
      </w:pPr>
      <w:r>
        <w:rPr/>
        <w:t>При определении статуса налогового резидента РФ не являются определяющими показателями гражданство (отсутствие такового), место рождения и место жительства физического лица. То есть налоговыми резидентами РФ могут быть и иностранные граждане, и лица без гражданства, а гражданин РФ может не являться налоговым резидентом РФ (см. письма Минфина России  от 19.07.2010 N 03-04-05/6-401, от 17.06.2010 N 03-04-05/6-331, от 14.08.2009 N 03-08-05, ФНС России  от 23.09.2008 N 3-5-03/529@, УФНС России по г. Москве  от 29.02.2008 N 28-10/019821). Кроме того, для определения налогового статуса не имеет значения дата выдачи разрешения на временное пребывание, а также дата регистрации по месту пребывания. Учитывать необходимо только период фактического нахождения физического лица на территории РФ. При определении этого периода учитываются все дни, когда физическое лицо находилось на территории РФ, включая дни приезда и отъезда (см. письма Минфина России  от 29.12.2010 N 03-04-06/6-324, от 01.12.2010 N 03-04-06/6-283, от 14.07.2009 N 03-04-06-01/170, от 20.04.2009 N 03-04-06-01/98, от 07.04.2009 N 03-04-05-01/171).</w:t>
      </w:r>
    </w:p>
    <w:p>
      <w:pPr>
        <w:pStyle w:val="Normal"/>
        <w:rPr/>
      </w:pPr>
      <w:r>
        <w:rPr/>
      </w:r>
    </w:p>
    <w:p>
      <w:pPr>
        <w:pStyle w:val="Normal"/>
        <w:rPr/>
      </w:pPr>
      <w:r>
        <w:rPr/>
        <w:t>НК РФ не предусмотрена возможность определения налогового статуса работника исходя из предполагаемого времени нахождения на территории РФ (в том числе исходя из срока заключенного трудового договора) (см. письма Минфина России  от 28.10.2010 N 03-04-06/6-258, от 15.11.2007 N 03-04-06-01/394).</w:t>
      </w:r>
    </w:p>
    <w:p>
      <w:pPr>
        <w:pStyle w:val="Normal"/>
        <w:rPr/>
      </w:pPr>
      <w:r>
        <w:rPr/>
      </w:r>
    </w:p>
    <w:p>
      <w:pPr>
        <w:pStyle w:val="Normal"/>
        <w:rPr/>
      </w:pPr>
      <w:r>
        <w:rPr/>
        <w:t>Однако при налогообложении доходов иностранного работника следует учитывать положения международных соглашений между Россией и страной, гражданином которой является работник. В них могут быть предусмотрены особые положения о порядке обложения налогами доходов физических лиц, а также о социальном и пенсионном страховании.</w:t>
      </w:r>
    </w:p>
    <w:p>
      <w:pPr>
        <w:pStyle w:val="Normal"/>
        <w:rPr/>
      </w:pPr>
      <w:r>
        <w:rPr/>
      </w:r>
    </w:p>
    <w:p>
      <w:pPr>
        <w:pStyle w:val="Normal"/>
        <w:rPr/>
      </w:pPr>
      <w:r>
        <w:rPr/>
        <w:t>Например, это относится к гражданам Белоруссии. Подтверждение нахождения в РФ граждан Республики Беларусь осуществляется в общем порядке с учетом положений Протокола к Соглашению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от 21.04.1995, подписанного 24.01.2006 (далее - Протокол).</w:t>
      </w:r>
    </w:p>
    <w:p>
      <w:pPr>
        <w:pStyle w:val="Normal"/>
        <w:rPr/>
      </w:pPr>
      <w:r>
        <w:rPr/>
      </w:r>
    </w:p>
    <w:p>
      <w:pPr>
        <w:pStyle w:val="Normal"/>
        <w:rPr/>
      </w:pPr>
      <w:r>
        <w:rPr/>
        <w:t>Из ст. 1 Протокола следует, что если между организацией и гражданином Республики Беларусь заключен трудовой договор, предусматривающий его нахождение на территории Российской Федерации не менее 183 дней, доходы такого сотрудника организации, полученные от источников в Российской Федерации, подлежат налогообложению по ставке 13% с даты начала работы по найму. См. также  письмо Минфина России от 21.02.2011 N 03-04-05/6-112.</w:t>
      </w:r>
    </w:p>
    <w:p>
      <w:pPr>
        <w:pStyle w:val="Normal"/>
        <w:rPr/>
      </w:pPr>
      <w:r>
        <w:rPr/>
      </w:r>
    </w:p>
    <w:p>
      <w:pPr>
        <w:pStyle w:val="Normal"/>
        <w:rPr/>
      </w:pPr>
      <w:r>
        <w:rPr/>
        <w:t>Определение срока пребывания физического лица на территории России</w:t>
      </w:r>
    </w:p>
    <w:p>
      <w:pPr>
        <w:pStyle w:val="Normal"/>
        <w:rPr/>
      </w:pPr>
      <w:r>
        <w:rPr/>
      </w:r>
    </w:p>
    <w:p>
      <w:pPr>
        <w:pStyle w:val="Normal"/>
        <w:rPr/>
      </w:pPr>
      <w:r>
        <w:rPr/>
        <w:t>1. Как определить период в 12 месяцев?</w:t>
      </w:r>
    </w:p>
    <w:p>
      <w:pPr>
        <w:pStyle w:val="Normal"/>
        <w:rPr/>
      </w:pPr>
      <w:r>
        <w:rPr/>
      </w:r>
    </w:p>
    <w:p>
      <w:pPr>
        <w:pStyle w:val="Normal"/>
        <w:rPr/>
      </w:pPr>
      <w:r>
        <w:rPr/>
        <w:t>При определении налогового статуса физического лица учитывается любой непрерывный 12-месячный период, определяемый на соответствующую дату получения доходов, в том числе начавшийся в одном налоговом периоде (календарном году) и продолжающийся в другом налоговом периоде (календарном году). При этом данный период не обязательно исчислять календарными месяцами на основании  п. 2, п. 5 ст. 6.1 НК РФ. И пункт 2 ст. 207 НК РФ не содержит требования о том, чтобы 12 следующих подряд месяцев соответствовали календарным месяцам (см. письма Минфина России  от 25.07.2008 N 03-04-06-01/232, от 29.10. 2009 N 03-04-05-01/779, от 26.03.2010 N 03-04-06/51). Иными словами, если статус физлица определяется на 15-е июня 2011 года (например, при увольнении), то следует рассматривать предшествующий этой дате 12-месячный период с 15 июня 2010 года.</w:t>
      </w:r>
    </w:p>
    <w:p>
      <w:pPr>
        <w:pStyle w:val="Normal"/>
        <w:rPr/>
      </w:pPr>
      <w:r>
        <w:rPr/>
      </w:r>
    </w:p>
    <w:p>
      <w:pPr>
        <w:pStyle w:val="Normal"/>
        <w:rPr/>
      </w:pPr>
      <w:r>
        <w:rPr/>
        <w:t>Однако существует и противоположное мнение: при определении налогового статуса физического лица необходимо учитывать именно календарные месяцы (письма УФНС России по г. Москве  от 02.10.2009 N 20-15/3/103021@, от 28.04.2009 N 20-15/3/041871@, от 30.01.2009 N 18-15/3/007427@, от 29.12.2008 N 19-12/121898, от 02.04.2008 N 28-11/031542). Примечательно, что Минфин России в одном из писем высказал аналогичную позицию (.письмо от 29.03.2007 N 03-04-06-01/94).</w:t>
      </w:r>
    </w:p>
    <w:p>
      <w:pPr>
        <w:pStyle w:val="Normal"/>
        <w:rPr/>
      </w:pPr>
      <w:r>
        <w:rPr/>
      </w:r>
    </w:p>
    <w:p>
      <w:pPr>
        <w:pStyle w:val="Normal"/>
        <w:rPr/>
      </w:pPr>
      <w:r>
        <w:rPr/>
        <w:t>2. Как определить период в 183 календарных дня?</w:t>
      </w:r>
    </w:p>
    <w:p>
      <w:pPr>
        <w:pStyle w:val="Normal"/>
        <w:rPr/>
      </w:pPr>
      <w:r>
        <w:rPr/>
      </w:r>
    </w:p>
    <w:p>
      <w:pPr>
        <w:pStyle w:val="Normal"/>
        <w:rPr/>
      </w:pPr>
      <w:r>
        <w:rPr/>
        <w:t>183 дня пребывания в РФ исчисляются путем суммирования всех календарных дней, в течение которых физическое лицо находилось в РФ в течение 12 следующих подряд месяцев. Дни нахождения за пределами РФ, независимо от цели выезда, не учитываются (за исключением случаев, прямо предусмотренных  НК РФ). Так, в соответствии с  п. 2 ст. 207 период в 183 календарных дня не прерывается на периоды выезда за пределы территории РФ для краткосрочного (менее шести месяцев) обучения или лечения. Причем НК РФ не содержит ограничений по возрасту, видам учебных заведений, учебных дисциплин, лечебных учреждений, заболеваний, а также по перечню зарубежных стран (см. письмо ФНС России от 23.09.2008 N 3-5-03/529@). Главное, чтобы такое обучение или лечение было краткосрочным, то есть длилось менее шести месяцев. Если обучение или лечение превышает указанный срок, то такое время пребывания за пределами РФ не учитывается при определении дней нахождения на территории РФ (см.  письмо Минфина России от 07.11.2008 N 03-04-05-01/411).</w:t>
      </w:r>
    </w:p>
    <w:p>
      <w:pPr>
        <w:pStyle w:val="Normal"/>
        <w:rPr/>
      </w:pPr>
      <w:r>
        <w:rPr/>
      </w:r>
    </w:p>
    <w:p>
      <w:pPr>
        <w:pStyle w:val="Normal"/>
        <w:rPr/>
      </w:pPr>
      <w:r>
        <w:rPr/>
        <w:t>Нахождение за границей в целях лечения (обучения), по мнению Минфина России, можно подтвердить: договорами с медицинскими (образовательными) учреждениями или выданными ими справками о проведении лечения (прохождении обучения) с указанием времени такого лечения (обучения), а также копиями паспорта с отметками органов пограничного контроля о пересечении границы (.письмо Минфина России от 26.06.2008 N 03-04-06-01/182).</w:t>
      </w:r>
    </w:p>
    <w:p>
      <w:pPr>
        <w:pStyle w:val="Normal"/>
        <w:rPr/>
      </w:pPr>
      <w:r>
        <w:rPr/>
      </w:r>
    </w:p>
    <w:p>
      <w:pPr>
        <w:pStyle w:val="Normal"/>
        <w:rPr/>
      </w:pPr>
      <w:r>
        <w:rPr/>
        <w:t>3. Момент определения налогового статуса</w:t>
      </w:r>
    </w:p>
    <w:p>
      <w:pPr>
        <w:pStyle w:val="Normal"/>
        <w:rPr/>
      </w:pPr>
      <w:r>
        <w:rPr/>
      </w:r>
    </w:p>
    <w:p>
      <w:pPr>
        <w:pStyle w:val="Normal"/>
        <w:rPr/>
      </w:pPr>
      <w:r>
        <w:rPr/>
        <w:t>Налоговый статус определяется на каждую дату выплаты дохода (см. письма Минфина России  от 28.10.2010 N 03-04-06/6-258, от 24.06.2009 N 03-04-06-01/144, от 28.06.2007 N 03-04-06-01/203, от 23.07.2007 N 03-04-06-01/258, от 26.07.2007 N 03-04-06-01/268, УФНС России по г. Москве  от 29.07.2009 N 20-15/3/078295@).</w:t>
      </w:r>
    </w:p>
    <w:p>
      <w:pPr>
        <w:pStyle w:val="Normal"/>
        <w:rPr/>
      </w:pPr>
      <w:r>
        <w:rPr/>
      </w:r>
    </w:p>
    <w:p>
      <w:pPr>
        <w:pStyle w:val="Normal"/>
        <w:rPr/>
      </w:pPr>
      <w:r>
        <w:rPr/>
        <w:t>В соответствии с  п. 2 ст. 223 НК РФ датой получения дохода в виде оплаты труда признается последний день месяца, за который был начислен доход за выполненные трудовые обязанности в соответствии с трудовым договором (контрактом). 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работнику был начислен доход.</w:t>
      </w:r>
    </w:p>
    <w:p>
      <w:pPr>
        <w:pStyle w:val="Normal"/>
        <w:rPr/>
      </w:pPr>
      <w:r>
        <w:rPr/>
      </w:r>
    </w:p>
    <w:p>
      <w:pPr>
        <w:pStyle w:val="Normal"/>
        <w:rPr/>
      </w:pPr>
      <w:r>
        <w:rPr/>
        <w:t>Если на дату получения дохода срок нахождения физического лица на территории Российской Федерации за 12 следующих подряд месяцев менее 183 дней, он не является на эту дату налоговым резидентом Российской Федерации. Его доходы от источников на территории РФ подлежат налогообложению налогом на доходы физических лиц по ставке 30%.</w:t>
      </w:r>
    </w:p>
    <w:p>
      <w:pPr>
        <w:pStyle w:val="Normal"/>
        <w:rPr/>
      </w:pPr>
      <w:r>
        <w:rPr/>
      </w:r>
    </w:p>
    <w:p>
      <w:pPr>
        <w:pStyle w:val="Normal"/>
        <w:rPr/>
      </w:pPr>
      <w:r>
        <w:rPr/>
        <w:t>Если сотрудник на определенную дату признан налоговым резидентом Российской Федерации, то налогообложение его доходов, полученных от источников в Российской Федерации, далее будет производиться по ставке 13%.</w:t>
      </w:r>
    </w:p>
    <w:p>
      <w:pPr>
        <w:pStyle w:val="Normal"/>
        <w:rPr/>
      </w:pPr>
      <w:r>
        <w:rPr/>
      </w:r>
    </w:p>
    <w:p>
      <w:pPr>
        <w:pStyle w:val="Normal"/>
        <w:rPr/>
      </w:pPr>
      <w:r>
        <w:rPr/>
        <w:t>При этом  п. 3 ст. 210 НК РФ предусмотрено, что 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К РФ.</w:t>
      </w:r>
    </w:p>
    <w:p>
      <w:pPr>
        <w:pStyle w:val="Normal"/>
        <w:rPr/>
      </w:pPr>
      <w:r>
        <w:rPr/>
      </w:r>
    </w:p>
    <w:p>
      <w:pPr>
        <w:pStyle w:val="Normal"/>
        <w:rPr/>
      </w:pPr>
      <w:r>
        <w:rPr/>
        <w:t>Перерасчет НДФЛ в конце налогового периода</w:t>
      </w:r>
    </w:p>
    <w:p>
      <w:pPr>
        <w:pStyle w:val="Normal"/>
        <w:rPr/>
      </w:pPr>
      <w:r>
        <w:rPr/>
      </w:r>
    </w:p>
    <w:p>
      <w:pPr>
        <w:pStyle w:val="Normal"/>
        <w:rPr/>
      </w:pPr>
      <w:r>
        <w:rPr/>
        <w:t>Согласно  п. 1.1 ст. 231 НК РФ возврат суммы налога налогоплательщику в связи с перерасчетом по итогам налогового периода в соответствии с приобретенным им статусом налогового резидента Российской Федерации производится налоговым органом, в котором он был поставлен на учет по месту жительства (месту пребывания), при подаче налогоплательщиком налоговой декларации по окончании указанного налогового периода, а также документов, подтверждающих статус налогового резидента Российской Федерации в этом налоговом периоде, в порядке, установленном  ст. 78 НК РФ.</w:t>
      </w:r>
    </w:p>
    <w:p>
      <w:pPr>
        <w:pStyle w:val="Normal"/>
        <w:rPr/>
      </w:pPr>
      <w:r>
        <w:rPr/>
      </w:r>
    </w:p>
    <w:p>
      <w:pPr>
        <w:pStyle w:val="Normal"/>
        <w:rPr/>
      </w:pPr>
      <w:r>
        <w:rPr/>
        <w:t>Особенности учета в налоговых органах физических лиц - иностранных граждан, не являющихся индивидуальными предпринимателями, утверждены  приказом Минфина России от 21.10.2010 N 129н.</w:t>
      </w:r>
    </w:p>
    <w:p>
      <w:pPr>
        <w:pStyle w:val="Normal"/>
        <w:rPr/>
      </w:pPr>
      <w:r>
        <w:rPr/>
      </w:r>
    </w:p>
    <w:p>
      <w:pPr>
        <w:pStyle w:val="Normal"/>
        <w:rPr/>
      </w:pPr>
      <w:r>
        <w:rPr/>
        <w:t>До середины 2011 года Минфин России разъяснял, что с 2011 года пересчет налога по ставке 13% осуществляется только налоговым органом и только при подаче налоговой декларации в комплекте с документами, подтверждающими статус резидента РФ. Соответственно, и возвращать излишне уплаченный налог будет налоговый орган. Например, если с работника-нерезидента НДФЛ удерживался с начала года по ставке 30%, а в июне физлицо получило статус резидента, то далее налоговый агент должен удерживать налог по ставке 13%, но не должен пересчитывать налог за период с января по июнь. Это сделает налоговый орган на основании декларации физлица. См. также письма Минфина России  от 16.05.2011 N 03-04-06/6-108, от 28.04.2011 N 03-04-06/6-102, от 14.04.2011 N 03-04-05/6-256, от 14.04.2011 N 03-04-05/6-258, от 05.04.2011 N 03-04-06/6-74, от 31.03.2011 N 03-04-05/6-204, от 21.03.2011 N 03-04-06/6-48.</w:t>
      </w:r>
    </w:p>
    <w:p>
      <w:pPr>
        <w:pStyle w:val="Normal"/>
        <w:rPr/>
      </w:pPr>
      <w:r>
        <w:rPr/>
      </w:r>
    </w:p>
    <w:p>
      <w:pPr>
        <w:pStyle w:val="Normal"/>
        <w:rPr/>
      </w:pPr>
      <w:r>
        <w:rPr/>
        <w:t>Однако позднее акцент в разъяснениях специалистов Минфина и в письмах налоговых органов изменился. Наряду с упоминанием об обязанности налоговых органов возвращать НДФЛ, в них внесена оговорка о том, что если в течение налогового периода работник приобрел статус налогового резидента и этот его статус больше не может измениться (то есть, физическое лицо находится в РФ более 183 дней в текущем налоговом периоде), все суммы вознаграждения, полученные работником от работодателя за выполнение трудовых обязанностей с начала налогового периода подлежат налогообложению по ставке 13%.</w:t>
      </w:r>
    </w:p>
    <w:p>
      <w:pPr>
        <w:pStyle w:val="Normal"/>
        <w:rPr/>
      </w:pPr>
      <w:r>
        <w:rPr/>
      </w:r>
    </w:p>
    <w:p>
      <w:pPr>
        <w:pStyle w:val="Normal"/>
        <w:rPr/>
      </w:pPr>
      <w:r>
        <w:rPr/>
        <w:t>В таких случаях налоговым агентам следует руководствоваться положениями  п. 3 ст. 226 НК РФ, согласно которым исчисление НДФЛ производится налоговыми агентами нарастающим итогом с начала налогового периода по итогам каждого месяца. Таким образом, начиная с месяца, в котором число дней пребывания работника в РФ в текущем налоговом периоде превысило 183 дня, суммы НДФЛ, удержанные налоговым агентом с его доходов до получения им статуса налогового резидента по ставке 30%, подлежат зачету налоговым агентом при определении налоговой базы нарастающим итогом по всем суммам доходов работника. Фактически это означает, что НДФЛ пересчитывается за весь период с начала года по ставке 13% налоговым агентом. См. письма ФНС РФ  от 09.06.2011 N ЕД-4-3/9150, от 05.09.2011 N ЕД-2-3/738@, от 21.09.2011 N ЕД-4-3/15413@, Минфина России  от 12.08.2011 N 03-04-08/4-146, от 22.09.2011 N 03-04-06/6-233, от 11.10.2011 N 03-04-06/6-263, от 07.10.2011 N 03-04-05/3-716  и др.</w:t>
      </w:r>
    </w:p>
    <w:p>
      <w:pPr>
        <w:pStyle w:val="Normal"/>
        <w:rPr/>
      </w:pPr>
      <w:r>
        <w:rPr/>
      </w:r>
    </w:p>
    <w:p>
      <w:pPr>
        <w:pStyle w:val="Normal"/>
        <w:rPr/>
      </w:pPr>
      <w:r>
        <w:rPr/>
        <w:t>В противоположной ситуации (при утрате работником статуса налогового резидента РФ) пересчет налога по ставке 30% и его удержание из доходов работника должен осуществлять налоговый агент. Ранее это разъяснялось в письмах Минфина России  от 04.07.2007 N 03-04-06-01/210, от 23.12.2008 N 03-04-06-01/381. В 2011 году разъяснений не было. Однако поскольку  п. 2 ст. 231 НК РФ не претерпел изменений, можно руководствоваться письмами Минфина России, выпущенным ранее. Согласно п. 2 ст. 231 НК РФ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 45 НК РФ (см. также письмо Минфина России от 19.03.2007 N 03-04-06-01/74).</w:t>
      </w:r>
    </w:p>
    <w:p>
      <w:pPr>
        <w:pStyle w:val="Normal"/>
        <w:rPr/>
      </w:pPr>
      <w:r>
        <w:rPr/>
      </w:r>
    </w:p>
    <w:p>
      <w:pPr>
        <w:pStyle w:val="Normal"/>
        <w:rPr/>
      </w:pPr>
      <w:r>
        <w:rPr/>
        <w:t>В некоторых случаях с работником на момент его утраты статуса резидента РФ уже прекращаются трудовые отношения. А удерживаемая сумма налога не может превышать 50% суммы выплаты (.п. 4 ст. 226 НК РФ). Налоговому агенту в таком случае необходимо письменно сообщить в налоговый орган о невозможности удержания НДФЛ и сумме задолженности налогоплательщика (.п. 5 ст. 226 НК РФ). Обязанность по уплате разницы между суммой налога, исчисленной по ставке в размере 30%, и фактически удержанной по ставке в размере 13% в этом случае должен исполнить сам сотрудник (см. письма Минфина России  от 19.03.2007 N 03-04-06-01/74, от 13.02.2009 N 03-04-06-01/32).</w:t>
      </w:r>
    </w:p>
    <w:p>
      <w:pPr>
        <w:pStyle w:val="Normal"/>
        <w:rPr/>
      </w:pPr>
      <w:r>
        <w:rPr/>
      </w:r>
    </w:p>
    <w:p>
      <w:pPr>
        <w:pStyle w:val="Normal"/>
        <w:rPr/>
      </w:pPr>
      <w:r>
        <w:rPr/>
        <w:t>ВЗНОСЫ НА ОБЯЗАТЕЛЬНОЕ СОЦИАЛЬНОЕ СТРАХОВАНИЕ И СТРАХОВАНИЕ ОТ НЕСЧАСТНЫХ СЛУЧАЕВ И ПРОФЗАБОЛЕВАНИЙ</w:t>
      </w:r>
    </w:p>
    <w:p>
      <w:pPr>
        <w:pStyle w:val="Normal"/>
        <w:rPr/>
      </w:pPr>
      <w:r>
        <w:rPr/>
      </w:r>
    </w:p>
    <w:p>
      <w:pPr>
        <w:pStyle w:val="Normal"/>
        <w:rPr/>
      </w:pPr>
      <w:r>
        <w:rPr/>
        <w:t>Порядок начисления страховых взносов на выплаты физическим лицам не зависит от налогового статуса этих лиц. Однако порядок уплаты взносов на обязательное социальное страхование с выплачиваемых иностранному гражданину, работающему в РФ, сумм доходов зависит от его правого статуса в РФ (временно пребывающий, временно или постоянно проживающ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26:00Z</dcterms:created>
  <dc:creator>HOME</dc:creator>
  <dc:description/>
  <cp:keywords/>
  <dc:language>en-US</dc:language>
  <cp:lastModifiedBy>HOME</cp:lastModifiedBy>
  <dcterms:modified xsi:type="dcterms:W3CDTF">2012-01-05T12:27:00Z</dcterms:modified>
  <cp:revision>1</cp:revision>
  <dc:subject/>
  <dc:title>НАЛОГ НА ДОХОДЫ ФИЗИЧЕСКИХ ЛИЦ (НДФЛ) Нерезиденты</dc:title>
</cp:coreProperties>
</file>